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 w Babienic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1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 grudni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ŁOMEX Strzebiń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2-31T08:38:00Z</dcterms:modified>
  <cp:revision>2</cp:revision>
  <dc:subject/>
  <dc:title/>
</cp:coreProperties>
</file>